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49 корп. 1 по ул. Сов. космонавтов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Адрес многоквартирного дома: г. Архангельск, ул. Сов. космонавтов, д.49 корп.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59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1998 г.- 47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323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331,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218,2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213,3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20"/>
        <w:gridCol w:w="2802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из бруса заводской заготовки. Износ 45 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45%.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4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45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21:00Z</dcterms:modified>
  <cp:revision>39</cp:revision>
  <dc:subject/>
  <dc:title/>
</cp:coreProperties>
</file>